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APEL MEMBRETADO DE LA EMPRES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lima, Co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.P. LUIS MARIO LEON LOPE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CRETARIO DE ADMINISTRACIO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BIERNO DEL ESTADO DE COLIM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   R   E   S  E  N  T  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De acuerdo a lo que establecen los criterios de estratificación de las empresas, emitida por la extinta Secretaría de Comercio y Fomento Industrial publicado en el Diario Oficial de la Federación del 30 de Diciembre de 2002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Bajo protesta de decir verdad manifiesto que la empresa _________(1)_________ a la cual represento se encuentra ubicada dentro del sector_______(2)_______ clasificada como _______(3)________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T  E  N  T  A   M   E  N  T  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DE LA EMPRE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SENTANTE AUTORIZAD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JO PROTESTA DE DECIR VERDAD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-Anotar nombre, razón social o denominación de la empres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- Indicar a que sector pertenece: Industria, Comercio o Servici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- Indicar si es Micro, Pequeña, Mediana o Gran empres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91" w:footer="1418" w:bottom="147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/>
    </w:pPr>
    <w:r>
      <w:rPr>
        <w:rFonts w:cs="Arial" w:ascii="Arial" w:hAnsi="Arial"/>
        <w:b/>
        <w:sz w:val="24"/>
      </w:rPr>
      <w:t>ANEXO No.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0:11:00Z</dcterms:created>
  <dc:creator>S.C.T.</dc:creator>
  <dc:description/>
  <cp:keywords/>
  <dc:language>en-US</dc:language>
  <cp:lastModifiedBy>obedp@rk</cp:lastModifiedBy>
  <cp:lastPrinted>2005-03-28T14:25:00Z</cp:lastPrinted>
  <dcterms:modified xsi:type="dcterms:W3CDTF">2008-12-08T18:39:00Z</dcterms:modified>
  <cp:revision>3</cp:revision>
  <dc:subject/>
  <dc:title>ANEXO NO. 4</dc:title>
</cp:coreProperties>
</file>