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APEL MEMBRETADO DE LA EMPRES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lima, Col.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.P. LUIS MARIO LEON LOPE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CRETARIO DE ADMINISTRACIO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OBIERNO DEL ESTADO DE COLIM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   R   E   S  E  N  T  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N CUMPLIMIENTO A LO ORDENADO POR EL ARTICULO 50 DE LA LEY DE ADQUISICIONES,  SERVICIOS Y ARRENDAMIENTOS DEL SECTOR PUBLICO DEL ESTADO DE COLIMA Y PARA LOS EFECTOS DE PRESENTAR PROPUESTAS Y EN SU CASO, PODER CELEBRAR CONTRATO RESPECTIVO CON ESA DEPENDENCIA, CON RELACIÓN A LA LICITACIÓN NO._________________NOS PERMITIMOS MANIFESTARLE BAJO PROTESTA DE DECIR VERDAD, QUE CONOCEMOS EL CONTENIDO DEL ARTÍCULO, ASÍ COMO SUS ALCANCES LEGALES Y QUE LA EMPRESA QUE REPRESENTO, SUS ACCIONISTAS Y FUNCIONARIOS, NO SE ENCUENTRAN EN NINGUNO DE LOS SUPUESTOS QUE ESTABLECEN ESTOS PRECEPT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T  E  N  T  A   M   E  N  T  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BRE DE LA EMPRE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PRESTADOR DE SERVICI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BRE DE LA EMPRE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SENTANTE AUTORIZAD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AJO PROTESTA DE DECIR VERDAD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91" w:footer="1418" w:bottom="147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/>
    </w:pPr>
    <w:r>
      <w:rPr>
        <w:b/>
        <w:sz w:val="22"/>
      </w:rPr>
      <w:t>ANEXO No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0:06:00Z</dcterms:created>
  <dc:creator>S.C.T.</dc:creator>
  <dc:description/>
  <cp:keywords/>
  <dc:language>en-US</dc:language>
  <cp:lastModifiedBy>obedp@rk</cp:lastModifiedBy>
  <cp:lastPrinted>2007-03-20T14:18:00Z</cp:lastPrinted>
  <dcterms:modified xsi:type="dcterms:W3CDTF">2008-12-06T20:06:00Z</dcterms:modified>
  <cp:revision>2</cp:revision>
  <dc:subject/>
  <dc:title>ANEXO NO. 4</dc:title>
</cp:coreProperties>
</file>