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"ACREDITACION DE LA PERSONALIDAD"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Formato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eastAsia="Tahoma" w:cs="Tahoma" w:ascii="Tahoma" w:hAnsi="Tahoma"/>
          <w:b/>
          <w:u w:val="single"/>
        </w:rPr>
        <w:t xml:space="preserve">                </w:t>
      </w:r>
      <w:r>
        <w:rPr>
          <w:rFonts w:cs="Tahoma" w:ascii="Tahoma" w:hAnsi="Tahoma"/>
          <w:u w:val="single"/>
        </w:rPr>
        <w:t xml:space="preserve">(nombre)              , </w:t>
      </w:r>
      <w:r>
        <w:rPr>
          <w:rFonts w:cs="Tahoma" w:ascii="Tahoma" w:hAnsi="Tahoma"/>
        </w:rPr>
        <w:t xml:space="preserve"> manifiesto bajo protesta de decir verdad, que los datos aquí asentados ,son ciertos  y  han  sido debidamente verificados, así como cuento con facultades suficientes para  suscribir  la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ropuesta  en la presente licitación pública, a nombre y representación  de: </w:t>
      </w:r>
      <w:r>
        <w:rPr>
          <w:rFonts w:cs="Tahoma" w:ascii="Tahoma" w:hAnsi="Tahoma"/>
          <w:u w:val="single"/>
        </w:rPr>
        <w:t xml:space="preserve">   (persona física o moral) 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. de licitación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gistro Federal de Contribuyent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micilio.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lle y númer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lonia:                                                                              Delegación o Municipi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Código Postal:                                                                     Entidad federativ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éfonos:                                                                             Fax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rreo electrónico: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. de la escritura pública en la que consta su acta constitutiva:            fecha:                 Registro N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bre, número y lugar del Notario Público ante el cual se dio fe de la mism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ción de accionistas.-                                                                                             Registro Federal 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ellido Paterno:             Apellido Materno:           Nombre (s)       %  de capital       Causantes  (RFC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pción del objeto social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ormas al acta constitutiv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bre del apoderado o representant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s del documento mediante el cual acredita su personalidad y facultades.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Escritura pública número:                                           Fech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bre, número y lugar del Notario Público ante el cual se otorgó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Lugar y fecha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otesto lo necesario.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(Firma)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AJO PROTESTA DE DECIR VERDAD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Nota: </w:t>
      </w:r>
      <w:r>
        <w:rPr>
          <w:rFonts w:cs="Tahoma" w:ascii="Tahoma" w:hAnsi="Tahoma"/>
        </w:rPr>
        <w:t>El presente formato podrá ser reproducido por cada participante en el modo que estime conveniente, debiendo respetar su contenido, preferentemente, en el orden indicado.</w:t>
      </w:r>
    </w:p>
    <w:sectPr>
      <w:headerReference w:type="default" r:id="rId2"/>
      <w:footerReference w:type="default" r:id="rId3"/>
      <w:type w:val="nextPage"/>
      <w:pgSz w:w="12240" w:h="15840"/>
      <w:pgMar w:left="2155" w:right="1474" w:gutter="0" w:header="680" w:top="851" w:footer="851" w:bottom="90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ANEXO No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20:10:00Z</dcterms:created>
  <dc:creator>Pre-installed User</dc:creator>
  <dc:description/>
  <cp:keywords/>
  <dc:language>en-US</dc:language>
  <cp:lastModifiedBy>obedp@rk</cp:lastModifiedBy>
  <cp:lastPrinted>2005-03-18T17:44:00Z</cp:lastPrinted>
  <dcterms:modified xsi:type="dcterms:W3CDTF">2008-12-08T18:37:00Z</dcterms:modified>
  <cp:revision>3</cp:revision>
  <dc:subject/>
  <dc:title>ANEXO</dc:title>
</cp:coreProperties>
</file>