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PEL MEMBRETADO DE LA EMPRE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Lugar y Fecha de Expedició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.P. LUIS MARIO LEON LOPE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IO DE ADMINISTRAC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IERNO DEL ESTADO DE COLI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  R   E   S  E  N  T  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QUE SUSCRIBE_____________________________(1)_____________________________ REPRESENTANTE LEGAL DE LA EMPRESA _________________(2)_________________,  MANIFIESTA QUE EN CASO DE QUE A MI REPRESENTADA LE SEA ADJUDICADO CONTRATO DERIVADO DEL PROCEDIMIENTO  DE LA LPN No. ______________(3)_________________ ME COMPROMETO A GARANTIZAR LOS SERVICIOS CONTRA DEFECTOS O VICIOS OCULTOS DURANTE 12 MESES CONTADOS A PARTIR DE LA ENTREGA DE LOS SERVICI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T  E  N  T  A   M   E  N  T  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SENTANTE LEG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Y FIRM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JO PROTESTA DE DECIR VERDAD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-  Anotar  nombre del Representante Legal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- Anotar nombre, razón social o denominación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Anotar Número de Procedimi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08:00Z</dcterms:created>
  <dc:creator>S.C.T.</dc:creator>
  <dc:description/>
  <cp:keywords/>
  <dc:language>en-US</dc:language>
  <cp:lastModifiedBy>obedp@rk</cp:lastModifiedBy>
  <cp:lastPrinted>2005-08-11T13:21:00Z</cp:lastPrinted>
  <dcterms:modified xsi:type="dcterms:W3CDTF">2008-12-08T18:34:00Z</dcterms:modified>
  <cp:revision>3</cp:revision>
  <dc:subject/>
  <dc:title>ANEXO NO. 4</dc:title>
</cp:coreProperties>
</file>