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APEL MEMBRETADO DE LA EMPRES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Lugar y Fecha de Expedición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.P. LUIS MARIO LEON LOPE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CRETARIO DE ADMINISTRACIO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OBIERNO DEL ESTADO DE COLIM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   R   E   S  E  N  T  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QUE SUSCRIBE___________________________(1)_______________________________ REPRESENTANTE LEGAL DE LA EMPRESA __________________(2)________________,  MANIFIESTA QUE SU REPRESENTADA POR SI MISMA O A TRAVES DE INTERPOSITA PERSONA, SE ABSTENDRA DE ADOPTAR CONDUCTAS PARA QUE LOS SERVIDORES PUBLICOS RESPONSABLES DE LA REALIZACION DEL PRESENTE PROCEDIMIENTO DE LICITACION PUBLICA NACIONAL NO. _________________(3)_____________ 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DUZCAN O ALTEREN LAS EVALUACIONES DE LAS PROPUESTAS TANTO TECNICAS COMO ECONOMICAS, EL RESULTADO DEL PROCEDIMIENTO U OTROS ASPECTOS QUE OTORGUEN CONDICIONES MAS VENTAJOSAS, CON RELACION A LOS DEMAS PARTICIPANTES.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 T  E  N  T  A   M   E  N  T  E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BRE DE LA EMPRES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AJO PROTESTA DE DECIR VERDAD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SENTANTE LEG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BRE Y FIRM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-  Anotar  nombre del Representante Legal de la Empres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- Anotar nombre, razón social o denominación de la empres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- Anotar Número de Procedimi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91" w:footer="1418" w:bottom="147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/>
    </w:pPr>
    <w:r>
      <w:rPr>
        <w:b/>
        <w:sz w:val="22"/>
      </w:rPr>
      <w:t>ANEXO No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0:09:00Z</dcterms:created>
  <dc:creator>S.C.T.</dc:creator>
  <dc:description/>
  <cp:keywords/>
  <dc:language>en-US</dc:language>
  <cp:lastModifiedBy>obedp@rk</cp:lastModifiedBy>
  <cp:lastPrinted>2005-03-18T17:43:00Z</cp:lastPrinted>
  <dcterms:modified xsi:type="dcterms:W3CDTF">2008-12-08T18:36:00Z</dcterms:modified>
  <cp:revision>4</cp:revision>
  <dc:subject/>
  <dc:title>ANEXO NO. 4</dc:title>
</cp:coreProperties>
</file>