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APEL MEMBRETADO DE LA EMPRES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(Lugar y Fecha de Expedición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.P. LUIS MARIO LEON LOPEZ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CRETARIO DE ADMINISTRACION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OBIERNO DEL ESTADO DE COLIM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   R   E   S  E  N  T  E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EL QUE SUSCRIBE____________________________(1)______________________________ REPRESENTANTE LEGAL DE LA EMPRESA _________________(2)_________________  MANIFIESTA BAJO PROTESTA DE DECIR VERDAD QUE CONOCE Y ACEPTA EL CONTENIDO Y ALCANCE DE LA CONVOCATORIA,  LAS BASES, LOS  ANEXOS QUE RIGEN EL PROCEDIMIENTO DE LICITACION PUBLICA NACIONAL No. ________________(3)____________________ Y DE LAS CONDICIONES ESTABLECIDAS EN LAS MISMAS, ASI COMO DE LAS MODIFICACIONES A TALES ACTOS QUE EN SU CASO SE DERIVE DE LA JUNTA DE ACLARACIONE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 T  E  N  T  A   M   E  N  T  E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MBRE DE LA EMPRES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PRESENTANTE LEGAL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MBRE Y FIRM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AJO PROTESTA DE DECIR VERDAD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T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.-  Anotar  nombre del Representante Legal de la Empres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- Anotar nombre, razón social o denominación de la empres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- Anotar Número de Procedimien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191" w:footer="1418" w:bottom="147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</w:rPr>
    </w:pPr>
    <w:r>
      <w:rPr>
        <w:b/>
        <w:sz w:val="22"/>
      </w:rPr>
    </w:r>
  </w:p>
  <w:p>
    <w:pPr>
      <w:pStyle w:val="Header"/>
      <w:jc w:val="right"/>
      <w:rPr/>
    </w:pPr>
    <w:r>
      <w:rPr>
        <w:b/>
        <w:sz w:val="22"/>
      </w:rPr>
      <w:t>ANEXO No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20:07:00Z</dcterms:created>
  <dc:creator>S.C.T.</dc:creator>
  <dc:description/>
  <cp:keywords/>
  <dc:language>en-US</dc:language>
  <cp:lastModifiedBy>obedp@rk</cp:lastModifiedBy>
  <cp:lastPrinted>2007-03-20T14:18:00Z</cp:lastPrinted>
  <dcterms:modified xsi:type="dcterms:W3CDTF">2008-12-06T20:07:00Z</dcterms:modified>
  <cp:revision>2</cp:revision>
  <dc:subject/>
  <dc:title>ANEXO NO. 4</dc:title>
</cp:coreProperties>
</file>