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ACREDITACION DE LA PERSONALIDAD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format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                </w:t>
      </w:r>
      <w:r>
        <w:rPr>
          <w:u w:val="single"/>
        </w:rPr>
        <w:t xml:space="preserve">(nombre)              , </w:t>
      </w:r>
      <w:r>
        <w:rPr/>
        <w:t xml:space="preserve"> manifiesto bajo protesta de decir verdad, que los datos aquí asentados ,son ciertos  y  han  sido debidamente verificados, así como cuento con facultades suficientes para  suscribir  la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ropuesta  en la presente licitación pública, a nombre y representación  de: </w:t>
      </w:r>
      <w:r>
        <w:rPr>
          <w:u w:val="single"/>
        </w:rPr>
        <w:t xml:space="preserve">   (persona física o moral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. de licit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Registro Federal de Contribuyent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Domicilio.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Calle y númer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Colonia:                                                                              Delegación o Municipi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Código Postal:                                                                     Entidad federativ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Telefonos:                                                                             Fax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Correo electrónico: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No. de la escritura pública en la que consta su acta constitutiva:            fecha:                 Registro N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Nombre,número y lugar del Notario Público ante el cual se dio fe de la mism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Relación de accionistas.-                                                                                             Registro Federal 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Apellido Paterno:             Apellido Materno:           Nombre (s)       %  de capital       Causantes  (RFC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Descripción del objeto social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Reformas al acta constitutiv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Nombre del apoderado o representant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Datos del documento mediante el cual acredita su personalidad y facultades.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Escritura pública número:                                           Fech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Nombre, número y lugar del Notario Público ante el cual se otorgó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Lugar y fecha)</w:t>
      </w:r>
    </w:p>
    <w:p>
      <w:pPr>
        <w:pStyle w:val="Normal"/>
        <w:jc w:val="center"/>
        <w:rPr/>
      </w:pPr>
      <w:r>
        <w:rPr/>
        <w:t>Protesto lo necesario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(firma)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Nota: </w:t>
      </w:r>
      <w:r>
        <w:rPr/>
        <w:t>El presente formato podrá ser reproducido por cada participante en el modo que estime conveniente, debiendo respetar su contenido, preferentemente, en el orden indicado.</w:t>
      </w:r>
    </w:p>
    <w:sectPr>
      <w:headerReference w:type="default" r:id="rId2"/>
      <w:footerReference w:type="default" r:id="rId3"/>
      <w:type w:val="nextPage"/>
      <w:pgSz w:w="12240" w:h="15840"/>
      <w:pgMar w:left="2155" w:right="1474" w:gutter="0" w:header="680" w:top="851" w:footer="851" w:bottom="90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NEXO No.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19:17:00Z</dcterms:created>
  <dc:creator>Pre-installed User</dc:creator>
  <dc:description/>
  <dc:language>en-US</dc:language>
  <cp:lastModifiedBy>.</cp:lastModifiedBy>
  <cp:lastPrinted>2005-03-18T17:44:00Z</cp:lastPrinted>
  <dcterms:modified xsi:type="dcterms:W3CDTF">2005-03-18T23:44:00Z</dcterms:modified>
  <cp:revision>16</cp:revision>
  <dc:subject/>
  <dc:title>ANEXO</dc:title>
</cp:coreProperties>
</file>