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>SECRETARIA DE ADMINISTRACION</w:t>
      </w:r>
      <w:r>
        <w:rPr>
          <w:sz w:val="22"/>
        </w:rPr>
        <w:t xml:space="preserve">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IRECCION DE SERVICIOS GENERA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LICITACION PUBLICA NACIONAL  No. </w:t>
      </w:r>
      <w:r>
        <w:rPr>
          <w:b/>
          <w:sz w:val="22"/>
        </w:rPr>
        <w:t>06003-002-0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E SERVICIO DE MANTENIMIENTO PREVENTIVO Y CORRECTIVO DE VEHICUL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I.- OBJETO DE LA LICITAC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objeto de la presente licitación es llevar a cabo el servicio de MANTENIMIENTO PREVENTIVO Y CORRECTIVO DE VEHICULOS DE LA PROCURADURIA GENERAL DE JUSTICIA DEL ESTADO Y LA DIRECCION GENERAL DE LA POLICIA ESTATAL PREVENTIVA, de las marcas : Chevrolet, Dodge, Nissan y Ford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I.- NORMAS Y ESPECIFICACIONES PARTICULA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E.P.1).-</w:t>
      </w:r>
      <w:r>
        <w:rPr>
          <w:sz w:val="22"/>
        </w:rPr>
        <w:t xml:space="preserve"> NORMAS DE CALID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os Servicios se harán de acuerdo a las especificaciones particulares que se indica en el </w:t>
      </w:r>
      <w:r>
        <w:rPr>
          <w:b/>
          <w:bCs/>
          <w:sz w:val="22"/>
        </w:rPr>
        <w:t>(Anexo No. 1)</w:t>
      </w:r>
      <w:r>
        <w:rPr>
          <w:sz w:val="22"/>
        </w:rPr>
        <w:t xml:space="preserve">  y su comple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l  proveedor  realizara servicios de mantenimiento preventivo y/o correctivo por un importe </w:t>
      </w:r>
      <w:r>
        <w:rPr>
          <w:b/>
          <w:bCs/>
          <w:sz w:val="22"/>
        </w:rPr>
        <w:t>mínimo de   $ 518,200.00</w:t>
      </w:r>
      <w:r>
        <w:rPr>
          <w:sz w:val="22"/>
        </w:rPr>
        <w:t xml:space="preserve"> y como </w:t>
      </w:r>
      <w:r>
        <w:rPr>
          <w:b/>
          <w:bCs/>
          <w:sz w:val="22"/>
        </w:rPr>
        <w:t xml:space="preserve">máximo $2’591,000.00, en el caso de la POLICIA ESTATAL PREVENTIVA; </w:t>
      </w:r>
      <w:r>
        <w:rPr>
          <w:bCs/>
          <w:sz w:val="22"/>
        </w:rPr>
        <w:t>y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or un importe </w:t>
      </w:r>
      <w:r>
        <w:rPr>
          <w:b/>
          <w:bCs/>
          <w:sz w:val="22"/>
        </w:rPr>
        <w:t>mínimo de   $ 598,000.00</w:t>
      </w:r>
      <w:r>
        <w:rPr>
          <w:sz w:val="22"/>
        </w:rPr>
        <w:t xml:space="preserve"> y como </w:t>
      </w:r>
      <w:r>
        <w:rPr>
          <w:b/>
          <w:bCs/>
          <w:sz w:val="22"/>
        </w:rPr>
        <w:t xml:space="preserve">máximo $2’990,000.00 EN EL CASO DE LA PROCURADURIA GENERAL DE JUSTICIA.     </w:t>
      </w:r>
      <w:r>
        <w:rPr>
          <w:sz w:val="22"/>
        </w:rPr>
        <w:t xml:space="preserve">Dichos servicios de mantenimiento, se realizaran de acuerdo a los precios cotizados en el catalogo de conceptos </w:t>
      </w:r>
      <w:r>
        <w:rPr>
          <w:b/>
          <w:bCs/>
          <w:sz w:val="22"/>
        </w:rPr>
        <w:t>(Anexos No. 6)</w:t>
      </w:r>
      <w:r>
        <w:rPr>
          <w:sz w:val="22"/>
        </w:rPr>
        <w:t xml:space="preserve"> que forma parte de esta bas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s refacciones utilizadas deberán ser de marca registrada, el aceite para motor deberá ser de clasificación SL como mínimo, comprometiéndose el proveedor a usar refacciones, lubricantes y accesorios originales, con especificaciones equivalentes o de acuerdo a manuales de normas mexicanas de calidad y prestigio, además se tomen estrictamente en cuenta los modelos de cada unidad interveni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II.-  LUGAR DE PRESTACIÓN DEL SERVICIO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s servicios se prestarán de acuerdo a las especificaciones particulares, indicadas por la Dependencia y deberán  realizarse en el taller del proveedor que se le adjudique el contrato, en sus horarios y días de labores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o las personas autorizadas, tanto de la Procuraduría General de Justicia como de la Dirección General de la Policía Estatal Preventiva se encargaran de llevar y recoger los vehículos a los talleres establecidos y su debida supervisión , en horario de 9:00 a 14:00 hrs. Y de 16:00 a 19:00 hrs. de lunes a viernes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Para tramitar el pago del servicio el encargado del Departamento de Mantenimiento Vehicular de la Dirección de Servicios Generales proporcionará a cada responsable administrativo de las dependencias,  el formato denominado “Servicio de Mantenimiento Preventivo y Correctivo de Vehículos” </w:t>
      </w:r>
      <w:r>
        <w:rPr>
          <w:rFonts w:cs="Times New Roman" w:ascii="Times New Roman" w:hAnsi="Times New Roman"/>
          <w:b/>
          <w:bCs/>
          <w:sz w:val="22"/>
        </w:rPr>
        <w:t>(Anexo No. 18)</w:t>
      </w:r>
      <w:r>
        <w:rPr>
          <w:rFonts w:cs="Times New Roman" w:ascii="Times New Roman" w:hAnsi="Times New Roman"/>
          <w:sz w:val="22"/>
        </w:rPr>
        <w:t>, debiendo recabar el nombre y firma de aceptación del servicio, al usuario y/o jefe del área solicitante. De no existir dicho documento no se autorizará el pago del servicio por parte de la Secretaría de Administración.</w:t>
      </w:r>
    </w:p>
    <w:p>
      <w:pPr>
        <w:pStyle w:val="Heading1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  <w:t>REQUISITOS DE INSTALACIONES, EQUIPO Y PERSONAL QUE DEBERÁ CUMPLIR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2"/>
        <w:rPr/>
      </w:pPr>
      <w:r>
        <w:rPr/>
        <w:t>El prestador del servicio deberá cumplir con los siguientes requisitos referente a sus instalacion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V.- CAPACIDAD DEL TALLER: MINIMO 10 VEHICULOS EN AREA TECHADA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Y ENCEMENTAD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Área para lavado de vehículos, techada y en cementada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sa para engrasado y servicio.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Área para mantenimiento mecánico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Área de oficina y recepción de vehículos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- E Q U I P 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ampa hidráulica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quipo de lavado de inyectores y scanner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- RECURSOS HUMAN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cánicos, 10 como mínimo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éctricos, 2 como mínimo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sonal de oficina y encargado: 2, como mínimo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4.- </w:t>
      </w:r>
      <w:r>
        <w:rPr>
          <w:sz w:val="22"/>
        </w:rPr>
        <w:t>El prestador del servicio deberá entregar  las piezas usadas remplazadas en el mantenimiento, excepto lubricantes; asimismo deberá permitir el acceso a su área de taller al personal técnico de la SECRETARIA. para supervisar el proceso del mantenimiento.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V.-  BASES DE PAGO</w:t>
      </w:r>
    </w:p>
    <w:p>
      <w:pPr>
        <w:pStyle w:val="Normal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/>
          <w:sz w:val="22"/>
          <w:lang w:val="fr-FR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pago se hará dentro de los </w:t>
      </w:r>
      <w:r>
        <w:rPr>
          <w:b/>
          <w:sz w:val="22"/>
        </w:rPr>
        <w:t>45 días naturales</w:t>
      </w:r>
      <w:r>
        <w:rPr>
          <w:sz w:val="22"/>
        </w:rPr>
        <w:t xml:space="preserve"> posteriores a la fecha  de prestación  de los servicios,  la factura se presentara debidamente requisitada por el prestador de servicios, de acuerdo a  lo estipulado en el numeral 2.3 de las Bases inmediatamente después de la entrega del servicio realizado, recabando la firma del usuario del vehículo y del prestador del servicio en el formato expresamente existe para ello (orden de servicio)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ECRETARIA no aceptará  la entrega de los servicios sino cumplen totalmente con todas las especificaciones y no será motivo de reclamación o de pago adicional los movimientos que implique el rechazo de los mismos, por calidad inaceptab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NOMBRE DE LA EMPRES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" w:top="851" w:footer="1134" w:bottom="17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á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jc w:val="right"/>
      <w:rPr>
        <w:b/>
        <w:b/>
        <w:sz w:val="22"/>
      </w:rPr>
    </w:pPr>
    <w:r>
      <w:rPr>
        <w:b/>
        <w:sz w:val="22"/>
      </w:rPr>
      <w:t>ANEXO No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0:47:00Z</dcterms:created>
  <dc:creator>Recursos Materiales</dc:creator>
  <dc:description/>
  <dc:language>en-US</dc:language>
  <cp:lastModifiedBy>Cande</cp:lastModifiedBy>
  <cp:lastPrinted>2007-03-20T14:15:00Z</cp:lastPrinted>
  <dcterms:modified xsi:type="dcterms:W3CDTF">2007-04-12T16:42:00Z</dcterms:modified>
  <cp:revision>90</cp:revision>
  <dc:subject/>
  <dc:title>( E-5)</dc:title>
</cp:coreProperties>
</file>